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/>
      </w:pPr>
      <w:r>
        <w:rPr>
          <w:sz w:val="22"/>
          <w:szCs w:val="22"/>
          <w:u w:val="none"/>
        </w:rPr>
        <w:t>PARERE DEL COLLEGIO DEI REVISORI                                Napoli,     09/09/2004</w:t>
      </w:r>
      <w:r>
        <w:rPr>
          <w:b w:val="false"/>
          <w:bCs/>
          <w:sz w:val="22"/>
          <w:szCs w:val="22"/>
          <w:u w:val="none"/>
        </w:rPr>
        <w:t xml:space="preserve">                          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2577 del 29/07/2004 – con i poteri del Consiglio: variazione di bilancio e variazione al piano esecutivo di gestione. Integrazione Fondo progettualità ex art. 18 legge 109/94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vist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Servizio Operativo R.U.P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Ragioniere Generale nel proprio parere di regolarità contabi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Dirigente del Servizio Programmazione, Monitoraggio Entrate e Spese, Mutui e Bilancio comun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formulat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Visto, previsto dal punto 7, lett. M, della deliberazione di G.C. n.1763 del 17-05-2002, rilasciato dall’Assessore alle Risorse Strategich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considerato </w:t>
      </w:r>
      <w:r>
        <w:rPr>
          <w:rFonts w:cs="Times New Roman" w:ascii="Times New Roman" w:hAnsi="Times New Roman"/>
          <w:sz w:val="24"/>
          <w:szCs w:val="22"/>
        </w:rPr>
        <w:t>che la variazione proposta non altera l’equilibrio del bilancio di previsione annuale 2004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13:00Z</dcterms:created>
  <dc:creator>COMUNE DI NAPOLI</dc:creator>
  <dc:description/>
  <cp:keywords/>
  <dc:language>en-US</dc:language>
  <cp:lastModifiedBy> </cp:lastModifiedBy>
  <cp:lastPrinted>2004-09-09T11:02:00Z</cp:lastPrinted>
  <dcterms:modified xsi:type="dcterms:W3CDTF">2004-09-09T09:04:00Z</dcterms:modified>
  <cp:revision>6</cp:revision>
  <dc:subject/>
  <dc:title>PARERE DEL COLLEGIO DEI REVISORI                      Napoli, …………………</dc:title>
</cp:coreProperties>
</file>